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/>
      </w:pPr>
      <w:r>
        <w:rPr>
          <w:rFonts w:cs="Times New Roman" w:ascii="Calibri" w:hAnsi="Calibri"/>
          <w:sz w:val="24"/>
          <w:szCs w:val="24"/>
        </w:rPr>
        <w:t>Первый урок английского по методу доктора Пимслера. Второй</w:t>
      </w:r>
      <w:r>
        <w:rPr>
          <w:rFonts w:cs="Times New Roman" w:ascii="Calibri" w:hAnsi="Calibri"/>
          <w:sz w:val="24"/>
          <w:szCs w:val="24"/>
          <w:lang w:val="en-US"/>
        </w:rPr>
        <w:t xml:space="preserve"> </w:t>
      </w:r>
      <w:r>
        <w:rPr>
          <w:rFonts w:cs="Times New Roman" w:ascii="Calibri" w:hAnsi="Calibri"/>
          <w:sz w:val="24"/>
          <w:szCs w:val="24"/>
        </w:rPr>
        <w:t>уровень</w:t>
      </w:r>
      <w:r>
        <w:rPr>
          <w:rFonts w:cs="Times New Roman" w:ascii="Calibri" w:hAnsi="Calibri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rPr>
          <w:rFonts w:ascii="Calibri" w:hAnsi="Calibr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isten to this conversation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– Good morning, Mr.Martinez. How are you today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 – Fine, thanks. And you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– Not bad. When did you arrive to New York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 – Yesterday morning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en-US"/>
        </w:rPr>
        <w:t>A – And how long are you going to stay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 – Two days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– Two days? That’s not much time. Do you like New York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 – Yes I do. I like New York very much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ord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at word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at does that word mean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en-US"/>
        </w:rPr>
        <w:t>How are you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ne, thanks and you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ot bad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en-US"/>
        </w:rPr>
        <w:t>How long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 long have you been here?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’ve been here since yesterday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 arrived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/>
      </w:pPr>
      <w:r>
        <w:rPr>
          <w:sz w:val="24"/>
          <w:szCs w:val="24"/>
          <w:lang w:val="en-US"/>
        </w:rPr>
        <w:t>Yesterday morning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en did you arrive?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 arrived yesterday morning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’ve been here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r one day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’ve been here since yesterday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 you like New York?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/>
      </w:pPr>
      <w:r>
        <w:rPr>
          <w:sz w:val="24"/>
          <w:szCs w:val="24"/>
          <w:lang w:val="en-US"/>
        </w:rPr>
        <w:t>Yes, I do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like New York very much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 long are you going to stay?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r one week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/>
      </w:pPr>
      <w:r>
        <w:rPr>
          <w:sz w:val="24"/>
          <w:szCs w:val="24"/>
          <w:lang w:val="en-US"/>
        </w:rPr>
        <w:t>For a week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at did you do yesterday?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 bought 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lot of things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bought an American newspaper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mething to drink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some wine for my wife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bought some wine for her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/>
      </w:pPr>
      <w:r>
        <w:rPr>
          <w:sz w:val="24"/>
          <w:szCs w:val="24"/>
          <w:lang w:val="en-US"/>
        </w:rPr>
        <w:t>And you?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d you buy anything?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didn’t buy anything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Э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кращ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did not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didn’t want anything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/>
      </w:pPr>
      <w:r>
        <w:rPr>
          <w:sz w:val="24"/>
          <w:szCs w:val="24"/>
          <w:lang w:val="en-US"/>
        </w:rPr>
        <w:t>We didn’t want anything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we didn’t buy anything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 bought a lot of things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 arrived yesterday morning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we bought a lot of things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/>
      </w:pPr>
      <w:r>
        <w:rPr>
          <w:sz w:val="24"/>
          <w:szCs w:val="24"/>
          <w:lang w:val="en-US"/>
        </w:rPr>
        <w:t>We didn’t buy anything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ood morning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oo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staurant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>W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te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/>
      </w:pPr>
      <w:r>
        <w:rPr>
          <w:sz w:val="24"/>
          <w:szCs w:val="24"/>
        </w:rPr>
        <w:t>Не перепутайте, это слово звучит как цифра “</w:t>
      </w:r>
      <w:r>
        <w:rPr>
          <w:sz w:val="24"/>
          <w:szCs w:val="24"/>
          <w:lang w:val="en-US"/>
        </w:rPr>
        <w:t>eight</w:t>
      </w:r>
      <w:r>
        <w:rPr>
          <w:sz w:val="24"/>
          <w:szCs w:val="24"/>
        </w:rPr>
        <w:t>”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 ate at a good restaurant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d you eat at a good restaurant?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es, we did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o, we didn’t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 ate at a good restaurant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esterday morning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d you speak English?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/>
      </w:pPr>
      <w:r>
        <w:rPr>
          <w:sz w:val="24"/>
          <w:szCs w:val="24"/>
          <w:lang w:val="en-US"/>
        </w:rPr>
        <w:t>No, we didn’t speak English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 ate at a good restaurant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ut we didn’t speak English.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ood morning. Where are you going?</w:t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’m going to buy something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at are you going to buy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mething for my husband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’m going to buy something for him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en-US"/>
        </w:rPr>
        <w:t>My daughter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’m going to buy something for my daughter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big one or the little one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he big one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little one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big one or the little one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y daughter Maria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older one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bought something for the little one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en-US"/>
        </w:rPr>
        <w:t>Yesterday morning.</w:t>
      </w:r>
    </w:p>
    <w:p>
      <w:pPr>
        <w:pStyle w:val="Normal"/>
        <w:spacing w:lineRule="auto" w:line="360" w:before="0" w:after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bought something for her yesterday morning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es your older daughter speak English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es, she speaks English very well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es your husband speak English too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our husband speaks English too, doesn’t he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our husband speaks English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es your husband speak English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our husband speaks English, doesn’t he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en-US"/>
        </w:rPr>
        <w:t>Answer no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o, he doesn’t speak English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esterday morning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 ate at a good restaurant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th some American friends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ut they didn’t speak English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th my husband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y didn’t speak English with him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en-US"/>
        </w:rPr>
        <w:t>Your daughter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our daughter lives in Boston, doesn’t she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en-US"/>
        </w:rPr>
        <w:t>The older one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es, she does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he lives there with some friends.</w:t>
      </w:r>
    </w:p>
    <w:p>
      <w:pPr>
        <w:pStyle w:val="Normal"/>
        <w:spacing w:lineRule="auto" w:line="360" w:before="0" w:after="0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ere’s your hotel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n Park Avenue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 you like the hotel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ou like the hotel, don’t you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t’s not bad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en-US"/>
        </w:rPr>
        <w:t>The bathroom is big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d you eat at the hotel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es, we ate there yesterday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restaurant is good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ишк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рогой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not too expensive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en-US"/>
        </w:rPr>
        <w:t>Ask</w:t>
      </w:r>
      <w:r>
        <w:rPr>
          <w:sz w:val="24"/>
          <w:szCs w:val="24"/>
        </w:rPr>
        <w:t xml:space="preserve"> «Правда?» или «В самом деле?»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en-US"/>
        </w:rPr>
        <w:t>Really</w:t>
      </w:r>
      <w:r>
        <w:rPr>
          <w:sz w:val="24"/>
          <w:szCs w:val="24"/>
        </w:rPr>
        <w:t xml:space="preserve">?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en-US"/>
        </w:rPr>
        <w:t>Really</w:t>
      </w:r>
      <w:r>
        <w:rPr>
          <w:sz w:val="24"/>
          <w:szCs w:val="24"/>
        </w:rPr>
        <w:t xml:space="preserve">?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en-US"/>
        </w:rPr>
        <w:t>Ask</w:t>
      </w:r>
      <w:r>
        <w:rPr>
          <w:sz w:val="24"/>
          <w:szCs w:val="24"/>
        </w:rPr>
        <w:t xml:space="preserve"> «Как долго вы собираетесь пробыть в Нью-Йорке?»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 long are you going to stay in New York?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en-US"/>
        </w:rPr>
        <w:t>T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ay</w:t>
      </w:r>
      <w:r>
        <w:rPr>
          <w:sz w:val="24"/>
          <w:szCs w:val="24"/>
        </w:rPr>
        <w:t xml:space="preserve"> «Мой муж собирается уехать»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en-US"/>
        </w:rPr>
        <w:t>My husband is going to live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завтр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тром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morrow morning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y husband is going to live tomorrow morning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Он собирается уехать завтра утром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 is going to live tomorrow morning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 is going to live tomorrow morning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ше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рше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черью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th our older daughter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en-US"/>
        </w:rPr>
        <w:t>our older daughter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Он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мес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ду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стон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y are going to Boston together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y are going to Boston together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en-US"/>
        </w:rPr>
        <w:t>Ask</w:t>
      </w:r>
      <w:r>
        <w:rPr>
          <w:sz w:val="24"/>
          <w:szCs w:val="24"/>
        </w:rPr>
        <w:t xml:space="preserve"> «У вас есть машина, не так ли?»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ou have a car, don’t you?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>don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ou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Кратко ответьте, что да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es, we do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es, we do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У нас маленькая машина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en-US"/>
        </w:rPr>
        <w:t>W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av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mal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r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и Бостон не так уж далеко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Boston isn’t too far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танус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десь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’m going to stay here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’m going to stay here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ладшей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ith the little one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Мы собираемся остаться здесь на несколько недель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 are going to stay for a few weeks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втр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тром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tomorrow morning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види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щей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 are going to see a lot of things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Сейчас я пойду что-нибудь купить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ow I’m going to buy something.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ше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рше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чери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r our older daughter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упл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азету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I’m going to buy a newspaper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38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опрощайтесь с ним.</w:t>
        <w:tab/>
      </w:r>
    </w:p>
    <w:p>
      <w:pPr>
        <w:pStyle w:val="Normal"/>
        <w:tabs>
          <w:tab w:val="clear" w:pos="708"/>
          <w:tab w:val="left" w:pos="3380" w:leader="none"/>
        </w:tabs>
        <w:spacing w:lineRule="auto" w:line="360" w:before="0" w:after="0"/>
        <w:rPr/>
      </w:pPr>
      <w:r>
        <w:rPr>
          <w:sz w:val="24"/>
          <w:szCs w:val="24"/>
          <w:lang w:val="en-US"/>
        </w:rPr>
        <w:t>Goo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ye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380" w:leader="none"/>
        </w:tabs>
        <w:spacing w:lineRule="auto" w:line="360" w:before="0" w:after="0"/>
        <w:rPr/>
      </w:pPr>
      <w:r>
        <w:rPr>
          <w:sz w:val="24"/>
          <w:szCs w:val="24"/>
          <w:lang w:val="en-US"/>
        </w:rPr>
        <w:t>Goo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ye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38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Это конец первого урока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кола Разведчика</w:t>
    </w:r>
  </w:p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spyschool.ru</w:t>
      </w:r>
    </w:hyperlink>
  </w:p>
  <w:p>
    <w:pPr>
      <w:pStyle w:val="Header"/>
      <w:jc w:val="right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pyschool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7:31:00Z</dcterms:created>
  <dc:creator>WinXP</dc:creator>
  <dc:description/>
  <cp:keywords/>
  <dc:language>en-US</dc:language>
  <cp:lastModifiedBy>WinXP</cp:lastModifiedBy>
  <dcterms:modified xsi:type="dcterms:W3CDTF">2009-06-13T17:31:00Z</dcterms:modified>
  <cp:revision>2</cp:revision>
  <dc:subject/>
  <dc:title/>
</cp:coreProperties>
</file>